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PIS  TREŚC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Wstęp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1. Podstawa opracowania projektu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2. Zakres projektu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3. Założenia i materiały pomocnicz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Opis  techniczny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1. Zasilanie obwodu oświetleniowego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2. Remont oświetlenia ulicznego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3. Ochrona przeciwporażeniowa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Uwagi końcow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Zaświadczenie OIIB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Informacja do planu BIOZ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ZAŁĄCZNIKI :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rojekt zagospodarowania terenu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sztorys inwestorsk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cyfikacja techniczna remontu oświetlenia</w:t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tęp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Podstawa opracowania projektu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ojekt niniejszy został opracowany na podstawie umowy zawartej pomiędzy Zamawiającym, którym jest Gmina Lubawka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a  „CHEMAR-I” w Lubawce – jako Jednostką Projektową.</w:t>
      </w:r>
    </w:p>
    <w:p>
      <w:pPr>
        <w:pStyle w:val="Normal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Zakres projek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ojekt techniczny obejmuje następujące elementy 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emont  linii oświetlenia ulicznego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rzełożenie opraw oświetleniowych na nowe słup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Założenia i materiały pomocni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a podstawę do opracowania projektu przyjęto następujące materiały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Mapy sytuacyjno-wysokościowe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Katalogi branżowe urządzeń elektrycznych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Normy PN/E oraz normy branżow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Uzgodnienia z Inwest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.  Opis techniczny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Zasilanie obwodów  oświetleni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Zasilanie remontowanej  linii oświetlenia drogowego w Miszkowicach. wyprowadzone jest z istniejącej szafki wolnostojącej oświetlenia ulicznego SO zlokalizowanej przy stacji transformatorowej PT-41424.  Z uwagi znaczne zużycie szafki oświetleniowej oraz konieczność rozdziału sterowania oświetleniem na cztery niezależne obwody należy istniejącą szafkę przebudować wg. schematu w załączeni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szafce zastosować zegar astronomiczny sterowania oświetleniem. Poszczególne obwody należy podłączyć kolejno do trzech faz L1; L2; L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bel typu YAKY 4x25 mm²  zasilający szafkę  SO jest wyprowadzony jako obwód nr L-3 z rozdzielni WK przy stacji transformatorowej PT-41424 – po modernizacji sieci energetycznej należy obwód oświetleniowy opisać jako L-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  szafki  oświetleniowej SO wyprowadzone są cztery obwody liniami kablowymi – kabel YKY5x6mm² - na najbliższe słupy a następnie linią napowietrzną przewodami izolowanymi typu AsXSn  2x25 m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AsXSn  2x16 m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ane techniczne obwodów oświetleniowych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OBWÓD  L1 – oprawy istniejąc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YKY5x6mm² w rurze RHDPEk-F75 – dł. 50 mb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sXSn2x16mm² - 32 mb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OBWÓD  L2 - rezerwa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YKY5x6mm² w rurze RHDPEk-F75 – dł. 50 mb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sXSn2x16mm² - 32 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OBWÓD  L3 – kierunek Jarkowice – ilość opraw: 11 szt o mocy 70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YKY5x6mm² w rurze RHDPEk-F75 – dł. 30 mb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sXSn2x25mm² - 694 mb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sXSn2x16mm² - 190 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OBWÓD  L4 – kierunek Poczta – ilość opraw: 7 szt o mocy 70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YKY5x6mm² w rurze RHDPEk-F75 – dł. 30 mb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sXSn2x25mm² - 566 mb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sXSn2x16mm² - 20 mb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ane techniczne szafki oświetleniowej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moc umowna dla szafki istniejącej wynosi – 5 kW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ostaje bez zmiany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zabezpieczenie przelicznikowe – S303D10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egar astronomiczny CP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cznik 3-fazowy, dwutaryfow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bezpieczenie obwodów oświetleniowych – S301C10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zakresie remontu napowietrznej linii  oświetleniowej należy się stosować do wymogów normy N SEP – E – 003 „ linii energetyczne napowietrzne” oraz normy PN-EN 13201 – „oświetlenie dróg”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Dla obwodów niskiego napięcia jako środek dodatkowej ochrony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przeciwporażeniowej należy zastosować zerowa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2.  </w:t>
      </w:r>
      <w:r>
        <w:rPr>
          <w:sz w:val="28"/>
          <w:szCs w:val="28"/>
          <w:u w:val="single"/>
        </w:rPr>
        <w:t>Remont  oświetlenia uliczneg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 uwagi na planowany remont  napowietrznej sieci energetycznej niskiego napięcia  należy równocześnie dokonać remontu oświetlenia drog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ć oświetleniowa wykonana jest jako linia napowietrz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remontu  linii  oświetleniowej istnieje konieczność wymiany gołych przewodów  aluminiowych  na nowe  izolowane typu AsXSn.</w:t>
      </w:r>
    </w:p>
    <w:p>
      <w:pPr>
        <w:pStyle w:val="TextBody"/>
        <w:rPr/>
      </w:pPr>
      <w:r>
        <w:rPr/>
        <w:t>Projektowaną linie oświetleniową  należy prowadzić  po istniejących  słupach.</w:t>
      </w:r>
    </w:p>
    <w:p>
      <w:pPr>
        <w:pStyle w:val="TextBody"/>
        <w:rPr/>
      </w:pPr>
      <w:r>
        <w:rPr/>
        <w:t>Istniejące oprawy  należy podłączyć  do przewodów izolowanych z zastosowaniem zabezpieczeń nadprądowych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.3. Ochrona  przeciwporażeniowa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W zakresie ochrony przeciwporażeniowej , przepięciowej, oraz izolacji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urządzeń należy postępować zgodnie z PBUE oraz normą PN/E-91..95/E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-05009.]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Dla obwodów niskiego napięcia jako środek dodatkowej ochrony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 xml:space="preserve">przeciwporażeniowej należy zastosować zerowa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Uwagi końcowe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ałość robót elektroenergetycznych wykonać zgodnie z norm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N SEP – E – 003 „Napowietrzne linii energetyczne”. </w:t>
      </w:r>
      <w:r>
        <w:rPr>
          <w:sz w:val="28"/>
          <w:szCs w:val="28"/>
        </w:rPr>
        <w:t>Wykonane prace należy zgłosić do odbioru  w Rejonie Energetycznym Jelenia Góra (Posterunek Energetyczny Ptaszków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 oddaniem do eksploatacji linii oświetleniowej po remoncie  należy wykonać pomiary elektryczne oraz sporządzić protokół odbiorowy oraz inwentaryzację powykonawcz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ind w:right="-14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6:30:00Z</dcterms:created>
  <dc:creator>Wiatr</dc:creator>
  <dc:description/>
  <cp:keywords/>
  <dc:language>en-US</dc:language>
  <cp:lastModifiedBy>Wiatr</cp:lastModifiedBy>
  <cp:lastPrinted>2011-04-16T18:04:00Z</cp:lastPrinted>
  <dcterms:modified xsi:type="dcterms:W3CDTF">2011-04-16T16:30:00Z</dcterms:modified>
  <cp:revision>2</cp:revision>
  <dc:subject/>
  <dc:title>SPIS  TREŚCI </dc:title>
</cp:coreProperties>
</file>